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6286291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5478957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4035916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69946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4926695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7752082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7366665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7001814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625546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