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892355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06971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482207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80782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695579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14649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82663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25697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42657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