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8317880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1799326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747454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4744611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5282469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2670943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1287388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5076293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7079932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