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71952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53569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41223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092748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617313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0271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68768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77270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28914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